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376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ГТУ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федра «Информационные технолог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выполнению курсовой работы по дисциплин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Базы данных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Ростов-на-Дон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</w:rPr>
        <w:t>202</w:t>
      </w:r>
      <w:r>
        <w:rPr>
          <w:rFonts w:cs="Times New Roman" w:ascii="Times New Roman" w:hAnsi="Times New Roman"/>
          <w:bCs/>
          <w:color w:val="000000"/>
          <w:lang w:val="en-US"/>
        </w:rPr>
        <w:t>3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УДК 004.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оставитель: А.В. Калай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Методические указания к выполнению курсовой работы по дисциплине «Базы данных».-Ростов-на-Дону: Донской государственный технический университет, 2023.-  12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одержат сведения о структуре и порядке выполнения курсово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highlight w:val="yellow"/>
        </w:rPr>
      </w:pPr>
      <w:r>
        <w:rPr>
          <w:rFonts w:cs="Times New Roman" w:ascii="Times New Roman" w:hAnsi="Times New Roman"/>
          <w:bCs/>
          <w:color w:val="000000"/>
        </w:rPr>
        <w:t>Представлены вопросы создания проектирования и разработки баз данных в архитектуре клиент-серв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2 «Информационные системы и технологии», 09.03.03 «Прикладная информатика», 44.03.04 «Профессиональное обучение (по отраслям)» всех форм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-р техн. наук, профессор Б.В. Собо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печать ___.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Формат 60×84/16. Объем___усл.п.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ираж ___экз. Заказ №___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здательский центр ДГ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дрес университета и полиграфического предприятия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44000, г. Ростов-на-Дону, пл. Гагарина,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©Донской государственный </w:t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</w:rPr>
        <w:t>технический университет, 20</w:t>
      </w:r>
      <w:r>
        <w:rPr>
          <w:rFonts w:cs="Times New Roman" w:ascii="Times New Roman" w:hAnsi="Times New Roman"/>
          <w:bCs/>
          <w:color w:val="000000"/>
          <w:lang w:val="en-US"/>
        </w:rPr>
        <w:t>2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курсовой работы имеет целью формирования у обучающихся навыков самостоятельной научно-исследовательской и практической деятельности, грамотного оформления полученных результатов, умения представить результаты свое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темы курсов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аждая курсовая работа состоит из одного задания. Задание для курсовой работы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Normal"/>
        <w:widowControl w:val="false"/>
        <w:numPr>
          <w:ilvl w:val="5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Таблица 1</w:t>
      </w:r>
      <w:r>
        <w:rPr/>
        <w:t>.</w:t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360"/>
        <w:gridCol w:w="2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а заданий на курсовую работу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Библиотека (учет читателей)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Книги, Читатели. 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книги - автор книги, название, год издания, цена, является ли новым изданием, краткая аннотаци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-читатели - номер читательского билета, ФИО, адрес и телефон читателя. 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книги, которые находятся у читателей или определенного читател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читателей, которые брали ту или иную книгу с указанием даты выдачи книги и даты сдачи книги читателе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книги, пользующиеся наибольшим спросо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2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Деканат (успеваемость студентов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туденты, Группы студентов, Дисциплины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уденты – фамилия, имя, отчество, пол, дата рождения, адрес прописки, группа студентов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группы студентов – название, курс, семестр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дисциплины – название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успеваемость студента по дисциплинам с указанием общего количества часов и вида контрол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успеваемость студентов по группам и дисциплина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дисциплины, изучаемые группой студентов на определенном курсе или определенном семестре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3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Отдел кадров (контингент сотрудников)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Сотрудники, Подразделения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отрудники – фамилия, имя, отчество, пол, дата рождения, адрес прописки, должность, подразделе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разделения – название, вид подразделения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список сотрудников по подразделениям или определенному подразделени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средний возраст сотрудников по предприятия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список сотрудников по составу (профессорско-преподавательский состав, учебно-вспомогательныйсостав, административно-хозяйственный состав и т.п.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4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Учебно-методическое управление (профессорско преподавательский состав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отрудники, Подразделения, Дисциплины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отрудники – фамилия, имя, отчество, пол, дата рождения, адрес прописки, должность, подразделе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разделения – название, вид подразделени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дисциплины – название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дисциплины, читаемые сотрудниками или определенным сотруднико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список сотрудников по подразделениям или определенному подразделени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дисциплины, читаемые сотрудниками по подразделениям или определенному подразделению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5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Учебно-методическое управление (учет площади помещений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сновные предметно-значимые сущности: Помещения, Подразделения. Основные предметно-значимые атрибуты сущностей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мещения – название или номер помещения, вид помещения (аудитория, кабинет и т.п.), площадь, количество посадочных мест, подразделе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разделения – название, вид подразделения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сновные требования к функциям системы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названия или номера помещений по подразделения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общую площадь учебных аудиторий по помещениям и в целом по учебному заведени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общее количество посадочных мест для сотрудников по подразделения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6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Поликлиника (учет пациентов)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Пациенты, Врачи. 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ациенты – фамилия, имя, отчество, дата рождени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рачи – фамилия, имя, отчество, дата рождения, должность, специализация. 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диагнозы по пациентам или определенному пациенту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пациентов записанных к определенному врачу на определенную дату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врачей, к которым записан определенный пациент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7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Телефонный узел связи (учет абонентов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Абоненты, Подразделения, Помещения. 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абоненты – фамилия, имя, отчество, дата рождения, подразделе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мещения – название или номер помещения, вид помещения (аудитория, кабинет и т.п.), подразделе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разделения – название, вид подразделения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номера абонента по подразделения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номера абонента по помещения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количество абонентов по подразделениям, помещения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8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Транспорт (движение общественного транспорта)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Станции, Маршруты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анции – назва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маршруты – название или номер маршрута. 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станции по маршрутам или определенному маршруту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маршруты по станциям или определенной станци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общее время движения по маршрута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9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Бухгалтерия (учет материальных ценностей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Оборудование, Подразделения, Материально ответственные лица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оборудование – название, стоимость, остаточная стоимость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разделения – название, вид подразделения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материально ответственные лица – фамилия, имя, отчество, подразделение. 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оборудование по материально-ответственным лицам или определенному лицу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оборудование по подразделениям или определенному подразделени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общую стоимость оборудования по подразделения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0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Учебно-методическийотдел (расписание занятий)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Дисциплины, Аудитории, Группы студентов, Преподаватели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-дисциплины – назва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аудитории – название или номер аудитори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группы студентов – название или номер группы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реподаватели – фамилия, имя, отчество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занятия с указанием аудитории по группам или определенной групп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 занятия с указанием аудиторий по преподавателям или определенному преподавател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общее количество часов занятий в неделю по аудиториям или определенной аудитории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1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туденческое общежитие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: Студенты, Общежития, Комнаты.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уденты – фамилия, имя, отчество, группа студентов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общежития – название или номер общежития, адрес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комнаты – название или номер комнаты, этаж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студентов, проживающих в общежитии, с указанием комнаты по общежитиям или определенному общежитию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студентов, проживающих в общежитии, с указанием комнаты по группам студентов или определенной групп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количество проживающих студентов по комнатам с указанием общежития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2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Приемная комиссия (абитуриенты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Абитуриенты, Специальности, Предметы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абитуриенты – фамилия, имя, отчество, пол, дата рождения, специальность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пециальности – название специальност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редметы – название предмета, вид контроля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абитуриентов по специальностям или определенной специальност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абитуриентов, сдавших вступительные экзамены, и их рейтинг (сумма баллов по всем сданным предметам) по специальностям или определенной специальност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средний балл по дисциплинам и специальностя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3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Коммерческий отдел (учет оплаты за обучение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туденты, Группы студентов, Специальности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уденты – фамилия, имя, отчество, пол, дата рождения, группа студентов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группы студентов – название, специальность, курс, семестр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пециальности – название, стоимость обучения в семестр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список студентов, не оплативших обучение, по группам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сумму оплаты за обучения студентами по группа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4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Бухгалтерия (расчет стипендии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туденты, Группы студентов, Результаты сдачи сессии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уденты – фамилия, имя, отчество, группа студентов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группы студентов – название или номер группы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результаты сдачи сессии – название категории (не сдал, сдал на 3, сдал на4-5,сдал на 5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вести размер назначенной стипендии студентов по группам в соответствие с действующими правилам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студентов, сдавших сессию на 5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сумму стипендий по группа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Вариант № 15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Предметная область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Деканат (учет договоров с железной дорогой)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сущност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 Студенты, Железные дороги, Отделения ж.д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 предметно-значимые атрибуты сущностей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студенты – фамилия, имя, отчество, пол, дата рождения, дорога, отделение дороги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железные дороги - название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отделения ж.д. – название, отделение дороги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Основные требования к функциям систе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брать всех студентов, заключивших договор с предприятиями ж.д. или определенной дорогой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подсчитать количество студентов, заключивших договор с предприятиями ж.д. по отделениям ж.д.;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вывести всех студентов мужчин заключивших, договор с предприятиями ж.д. по отделениям.</w:t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2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курсов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2"/>
          <w:szCs w:val="22"/>
        </w:rPr>
        <w:t>Курсовая работа начинается с титульного листа стандартной формы, состоящего из трёх частей (Приложение 1)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Fontstyle01"/>
          <w:rFonts w:cs="Times New Roman" w:ascii="Times New Roman" w:hAnsi="Times New Roman"/>
          <w:sz w:val="22"/>
          <w:szCs w:val="22"/>
        </w:rPr>
        <w:t>за которым следует лист с оглавлением работы и состоит из введения, разделов, заключения, списка использованной литературы и Интернет-источников, при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Введение 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содержит общий обзор работы, цель и задачи работы, позволяющий составить общее представление об исследуемой проблеме и полученных результатах. Во введении также может быть предложена краткая аннотация отдельных разделов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Этапы курсового проект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ор предметной области (вариант из таблицы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делирование базы данных (построение даталогической модели), а именно определение таблиц, которые могут составлять будущую базу данных, определение полей в таблицах и типов данных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базы данны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ение Схемы данн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улировка запрос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фор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отче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ение кнопочной форм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отчета по курсов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ет о курсов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ет включает следующие раздел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тульный лист соответствующей форм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ку задачи, включающую (формулировка задачи из варианта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аталогическая модель предметной области (по варианту), т.е. список разработанных таблиц с полями, с указанием типов и связе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базы данных в СУБД Access. (Описать порядок действий ии сделать копии экрана своей базы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здание таб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здание схемы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аполнение таблиц (записей в таблице должно быть 15 и больше, записи условные и могут повторяться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троение запросов (Выполнение основных требований к функциям системы). Запросы можно создать с помощью конструктора запросов, </w:t>
      </w:r>
      <w:r>
        <w:rPr>
          <w:rFonts w:cs="Times New Roman" w:ascii="Times New Roman" w:hAnsi="Times New Roman"/>
          <w:color w:val="000000"/>
          <w:lang w:val="en-US"/>
        </w:rPr>
        <w:t>SQL</w:t>
      </w:r>
      <w:r>
        <w:rPr>
          <w:rFonts w:cs="Times New Roman" w:ascii="Times New Roman" w:hAnsi="Times New Roman"/>
          <w:color w:val="000000"/>
        </w:rPr>
        <w:t xml:space="preserve"> запросы рассмотрим на лабораторно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. Создать формы для заполнения своих таблиц (можно с помощью мастера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ить отчет по созданным запроса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оформлению курсов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ной текст документа –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>, размер – 14, междустрочный интервал – 1.5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Красная строка – 1.25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внивание документа – по ширин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Заголовки оформляются также шрифтом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>, размер – 14, выравнивание по центру. В конце заголовка точка не ставитс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а нумерация заголовков, допускаются уровни вложен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е листы НЕ нумеруются, нумерация начинается с номера 3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списка литературы согласно ГОСТ 2008 г.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Рисунки подписываются в виде (Рисунок 1 - Схема базы данных»)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нги нумеруются в рамках раздела, оформляются как и основной текст документ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Критерии оценки курсовой работы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 оценивается по 100-балльной шкале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Если обучающийся набрал 61 балл и более – ставится оценка «зачтено»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Если студент набрал менее 61 балла – ставится оценка «не зачтено»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Оценка «зачтено» ставится при условии, что выполнение работ и защита по каждому этапу прошли в установленные сроки с выполнением всех требований к защите без замечаний от преподавателя, либо при условии, что часть этапов выполнена и защищена позже установленных сроков и/или с незначительными замечаниями к выполнению всех требований к защите. 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не зачтено» ставится при условии, что, хотя бы, один из этапов не выполнен, либо по всем этапам имеются значительные замечания к выполнению всех требований к защит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чев, О.А. Создание и манипулирование базами данных средствами СУБД Мicrosoft SQL Server 2008: учебное пособие Москва: Московский городской педагогический университет, 2019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оков, С.А. Разработка и создание баз данных средствами СУБД Access и SQL Server Оренбург: Оренбургский государственный университет, 2019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тыгин, О. П. Администрирование баз данных. СУБД MS SQL Server: учебное пособие М.: МФПА, 2019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тыгин, О.П. Администрирование баз данных. СУБД MS SQL Server: учебное пособие Москва: Московский финансово- промышленный университет «Синергия», 2019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тыгин Олег Петрович Администрирование баз данных. СУБД MS SQL Server Москва: Московская финансово-промышленная академия (МФПА), 2019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Богданова, А.Л. Базы данных: теория и практика применения; учебное пособие Москва: Российская международная академия туризма, 2020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жкин, Н.П. Базы данных: проектирование. Практикум: учебное пособие для вузов / Н. П. Стружкин, В. В. Годин. — Москва : Издательство Юрайт, 2023.— 291 с.</w:t>
      </w:r>
      <w:r>
        <w:br w:type="page"/>
      </w:r>
    </w:p>
    <w:p>
      <w:pPr>
        <w:pStyle w:val="Default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115" cy="8085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335" t="13718" r="34134" b="1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5700" cy="8352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033" t="11577" r="34335" b="13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7458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435" t="12829" r="35783" b="20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134" w:right="1134" w:gutter="0" w:header="0" w:top="1134" w:footer="1134" w:bottom="119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Times New Roman" w:hAnsi="Times New Roman" w:eastAsia="Calibri" w:cs="Times New Roman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3">
    <w:name w:val="Стиль3 Знак"/>
    <w:qFormat/>
    <w:rPr>
      <w:rFonts w:ascii="Times New Roman" w:hAnsi="Times New Roman" w:eastAsia="Times New Roman" w:cs="Times New Roman"/>
      <w:bCs/>
      <w:i/>
      <w:color w:val="C00000"/>
      <w:kern w:val="2"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Стиль3"/>
    <w:basedOn w:val="Heading1"/>
    <w:qFormat/>
    <w:pPr>
      <w:keepNext w:val="true"/>
      <w:numPr>
        <w:ilvl w:val="0"/>
        <w:numId w:val="0"/>
      </w:numPr>
      <w:spacing w:lineRule="auto" w:line="256" w:before="240" w:after="60"/>
      <w:ind w:left="0" w:hanging="0"/>
      <w:jc w:val="center"/>
      <w:outlineLvl w:val="9"/>
    </w:pPr>
    <w:rPr>
      <w:rFonts w:eastAsia="Times New Roman"/>
      <w:b w:val="false"/>
      <w:bCs/>
      <w:i/>
      <w:color w:val="C00000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9:46:00Z</dcterms:created>
  <dc:creator>Демонстрационная версия</dc:creator>
  <dc:description/>
  <cp:keywords/>
  <dc:language>en-US</dc:language>
  <cp:lastModifiedBy>it1</cp:lastModifiedBy>
  <dcterms:modified xsi:type="dcterms:W3CDTF">2023-09-16T19:47:00Z</dcterms:modified>
  <cp:revision>4</cp:revision>
  <dc:subject/>
  <dc:title/>
</cp:coreProperties>
</file>